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8735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9.2013 г.  № 348-П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</w:t>
      </w:r>
      <w:r>
        <w:rPr>
          <w:sz w:val="24"/>
          <w:szCs w:val="28"/>
        </w:rPr>
        <w:t>г</w:t>
      </w:r>
      <w:r>
        <w:rPr>
          <w:sz w:val="22"/>
          <w:szCs w:val="28"/>
        </w:rPr>
        <w:t xml:space="preserve">.  </w:t>
      </w:r>
      <w:r>
        <w:rPr>
          <w:sz w:val="24"/>
          <w:szCs w:val="28"/>
        </w:rPr>
        <w:t>Златоуст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утверждении долгосрочной целево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«Комплексная программа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на 2011-2020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объёмов финансирования, в соответствии с постановлением </w:t>
      </w:r>
      <w:r>
        <w:rPr>
          <w:bCs/>
          <w:sz w:val="28"/>
          <w:szCs w:val="28"/>
        </w:rPr>
        <w:t>Администрации Златоустовского городского округа от 07.02.2012 г. № 32-п «О внесении изменений в постановление Главы Златоустовского городского округа от 29.04.2009 г. № 104-п «Об утверждении Положения о порядке разработки, утверждении и реализации долгосрочных целевых    программ      Златоустовского       городского     округа» (в редакции от 14.04.2010г. № 145-п) и на основании решения Собрания депутатов Златоустовского городского округа от 27.06.2013 г. № 27-ЗГО «О бюджете Златоустовского городского округа на 2013 год и плановый период 2014-2015 годов»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долгосрочную целевую программу «Комплексная программа развития систем коммунальной инфраструктуры Златоустовского городского округа на 2011-2020 годы» (приложение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остановления     </w:t>
      </w:r>
      <w:r>
        <w:rPr>
          <w:bCs/>
          <w:sz w:val="28"/>
          <w:szCs w:val="28"/>
        </w:rPr>
        <w:t xml:space="preserve">Администрации Златоустовского городского округа от 15.08.2011 г. № 325-п «Об утверждении долгосрочной целевой программы </w:t>
      </w:r>
      <w:r>
        <w:rPr>
          <w:sz w:val="28"/>
          <w:szCs w:val="28"/>
        </w:rPr>
        <w:t xml:space="preserve">«Комплексная программа развития систем коммунальной инфраструктуры Златоустовского    городского   округа на 2011-2020 годы», </w:t>
      </w:r>
      <w:r>
        <w:rPr>
          <w:bCs/>
          <w:sz w:val="28"/>
          <w:szCs w:val="28"/>
        </w:rPr>
        <w:t xml:space="preserve"> от 21.11.2011 г. №429(14)-п) «О внесении изменений в постановление Администрации Златоустовского городского округа от 15.08.2011 г. № 325-п «Об утверждении Комплексной программы развития систем коммунальной инфраструктуры Златоустовского городского округа на 2011-2020 годы» признать утратившими силу.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</w:t>
      </w:r>
      <w:r>
        <w:rPr>
          <w:bCs/>
          <w:sz w:val="28"/>
          <w:szCs w:val="28"/>
        </w:rPr>
        <w:t xml:space="preserve"> Администрации Златоустовского городского округа (Алексюк Н.В.)</w:t>
      </w:r>
      <w:r>
        <w:rPr>
          <w:sz w:val="28"/>
          <w:szCs w:val="28"/>
        </w:rPr>
        <w:t xml:space="preserve"> разместить настоящее постановление на официальном сайте Златоустовского городск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Логвиненко Е.Р.  02.09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/>
        <w:t xml:space="preserve"> </w:t>
      </w:r>
      <w:r>
        <w:rPr>
          <w:sz w:val="22"/>
        </w:rPr>
        <w:t>МКУ ЗГО «УЖКХ» -2, Галекбарову Д.И., ФУ, ЭУ, ОВСМИ», СД, Прав. упр., прок.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32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9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9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 округа</w:t>
      </w:r>
    </w:p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9.2013 г. № 348-П</w:t>
      </w:r>
    </w:p>
    <w:p>
      <w:pPr>
        <w:pStyle w:val="Normal"/>
        <w:ind w:firstLine="57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ЛГОСРОЧНАЯ ЦЕЛЕВАЯ ПРОГРАМ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«Комплексная программа развития  систем коммунальной  инфраструктуры Златоустовского городск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2011 – 2020 годы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211"/>
        <w:ind w:left="60" w:hanging="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Раздел I. Пояснительная записка</w:t>
      </w:r>
    </w:p>
    <w:p>
      <w:pPr>
        <w:pStyle w:val="211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pacing w:val="-3"/>
          <w:sz w:val="28"/>
          <w:szCs w:val="28"/>
        </w:rPr>
        <w:t xml:space="preserve">Долгосрочная </w:t>
      </w:r>
      <w:r>
        <w:rPr>
          <w:b w:val="false"/>
          <w:sz w:val="28"/>
          <w:szCs w:val="28"/>
        </w:rPr>
        <w:t xml:space="preserve">целевая программа  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Комплексная программа развития систем коммунальной инфраструктуры Златоустовского городского округа на 2011 – 2020 годы</w:t>
      </w:r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разработана в соответствии с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1. </w:t>
      </w:r>
      <w:hyperlink r:id="rId4">
        <w:r>
          <w:rPr>
            <w:rStyle w:val="InternetLink"/>
            <w:b/>
            <w:sz w:val="28"/>
            <w:szCs w:val="28"/>
          </w:rPr>
          <w:t>Распоряжение</w:t>
        </w:r>
      </w:hyperlink>
      <w:r>
        <w:rPr>
          <w:b w:val="false"/>
          <w:sz w:val="28"/>
          <w:szCs w:val="28"/>
        </w:rPr>
        <w:t>м Правительства Российской Федерации от 02.02.2010 г. №102-р "Об утверждении Концепции федеральной целевой программы "Комплексная программа модернизации и реформирования жилищно-коммунального хозяйства на 2010 - 2020 годы"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м Правительства Челябинской области от 26.01.2011 г. № 12-п «О Концепции областной целевой программы "Комплексная программа модернизации и реформирования жилищно-коммунального хозяйства Челябинской области на 2011 - 2020 годы" (далее именуется – Программа)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становлением       Главы      Златоустовского        городского округа от 29.04.2009 г. № 104-п «Об утверждении Положения о порядке разработки, утверждении и реализации долгосрочных целевых программ Златоустовского городского округа» (в редакции постановления Администрации Златоустовского городского округа от 07.02.2012 г. № 32-п)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firstLine="709"/>
        <w:rPr/>
      </w:pPr>
      <w:r>
        <w:rPr>
          <w:color w:val="000000"/>
          <w:sz w:val="28"/>
          <w:szCs w:val="28"/>
        </w:rPr>
        <w:t>Раздел II .  Паспорт долгосрочной целевой п</w:t>
      </w:r>
      <w:r>
        <w:rPr>
          <w:sz w:val="28"/>
          <w:szCs w:val="28"/>
        </w:rPr>
        <w:t>рограммы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266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rStyle w:val="6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Комплексная программа развития систем коммунальной инфраструктуры Златоустовского городского округа на 2011 - 2020 годы» (далее именуется – Программа)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инятия решения о разработке Программы, дата её утверждения (дата и номер соответствующего нормативного акта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Златоустовского городского округа от 15.08.2011 г.  № 325-п</w:t>
            </w:r>
          </w:p>
        </w:tc>
      </w:tr>
      <w:tr>
        <w:trPr>
          <w:trHeight w:val="51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109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Программ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Заместитель Главы Златоустовского городского округа по инфраструктуре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Златоустовского городского округа «Управление жилищно-коммунального хозяйства» (далее – МКУ ЗГО «УЖКХ»)</w:t>
            </w:r>
          </w:p>
        </w:tc>
      </w:tr>
      <w:tr>
        <w:trPr>
          <w:trHeight w:val="78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бъектов коммунальной инфраструктуры, в том числе объектов теплоснабжения на территории Златоустовского городского округа и минимизация негативного воздействия на окружающую среду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жизни населения Златоустовского городского округа.</w:t>
            </w:r>
          </w:p>
        </w:tc>
      </w:tr>
      <w:tr>
        <w:trPr>
          <w:trHeight w:val="1427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. Реализация мероприятий по реконструкции и модернизации объектов теплоснабжения  для достижения качественного теплоснабжения потребителей, снижения затрат на производство тепла, повышения надежности и безопасности теплоснабжения. 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2. Техническое перевооружение котельных с переходом на использование природного газа в качестве основного вида топлива.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и показатели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</w:tabs>
              <w:suppressAutoHyphens w:val="true"/>
              <w:spacing w:before="0" w:after="0"/>
              <w:ind w:left="864" w:hanging="86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грамм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модернизированных котельных – 6 котельны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нижение расхода топлива на выработку теплоты за счет повышения коэффициента полезного действия (далее - КПД) котельных до 94%.  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роки и этапы реализации Программы 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20 годы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– 2011-2013 годы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4-2016 годы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7-2020 годы.</w:t>
            </w:r>
          </w:p>
        </w:tc>
      </w:tr>
      <w:tr>
        <w:trPr>
          <w:trHeight w:val="740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еречень программных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й 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оительство газопоршневой электрогенерирующей установки на котельной № 4 для обеспечения собственных нужд в электроэнерг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системы автономного газоснабжения сжиженным углеводородным газом в качестве резервного топлива для котельных № 3, № 5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ектирование и установка блочной автоматизированной котельной в поселке Центральный и перевод жилых домов с централизованного на индивидуальное газовое отопл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 Проектирование и реконструкция котельной Муниципального автономного общеобразовательного учреждения «Средняя общеобразовательная школа № 1 им. Ю.А. Гагарина» (далее - МАОУ СОШ №1) с переходом на использование природного газа.</w:t>
            </w:r>
          </w:p>
          <w:p>
            <w:pPr>
              <w:pStyle w:val="Normal"/>
              <w:suppressAutoHyphens w:val="true"/>
              <w:ind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ектирование и реконструкция котельной Муниципального автономного общеобразовательного учреждения «Основная общеобразовательная школа №5» (далее - МАОУ ООШ № 5) с переходом на использование природного газа.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 Программы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99 3000,00</w:t>
            </w:r>
            <w:r>
              <w:rPr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- 13 400,00 тыс. рублей;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местный бюджет - 84 660,00 тыс. рублей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 240,0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3 год - 62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50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– 12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 - 13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- 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- 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30,0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5 год - 14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- 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0,0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40,0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6 год – 18 92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300,00 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6 47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5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7 год – 19 30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50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6 64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6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19 68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70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6 81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7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20 13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900,00 тыс. рублей;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7 05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80,0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20 38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3 000,00 тыс. рублей;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7 190,00  тыс. рублей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90,00 тыс. рублей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Ожидаемые конечные 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результаты Программы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табильное качество электроэнергии.</w:t>
            </w:r>
          </w:p>
          <w:p>
            <w:pPr>
              <w:pStyle w:val="311"/>
              <w:tabs>
                <w:tab w:val="left" w:pos="708" w:leader="none"/>
                <w:tab w:val="left" w:pos="851" w:leader="none"/>
              </w:tabs>
              <w:suppressAutoHyphens w:val="true"/>
              <w:ind w:hanging="0"/>
              <w:rPr>
                <w:szCs w:val="28"/>
              </w:rPr>
            </w:pPr>
            <w:r>
              <w:rPr/>
              <w:t>2.Увеличение КПД котлов при переводе на газообразное топливо до 94%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оказатели социально-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экономической эффективности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еличины выбросов вредных веществ в атмосферу после перехода угольных котельных на использование природного газа в качестве основного вида топлива, в том числе выбросов окислов азота на 20%.</w:t>
            </w:r>
          </w:p>
        </w:tc>
      </w:tr>
    </w:tbl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III.  Содержание проблемы, включая анализ причин её возникновения, целесообразность и обоснование    необходимости её </w:t>
      </w:r>
    </w:p>
    <w:p>
      <w:pPr>
        <w:pStyle w:val="Normal"/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шения Программными методами</w:t>
      </w:r>
    </w:p>
    <w:p>
      <w:pPr>
        <w:pStyle w:val="Normal"/>
        <w:suppressAutoHyphens w:val="true"/>
        <w:ind w:left="35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, несоответствие установленных тарифов экономически обоснованным затратам, рост дебиторской задолженности не могли не отразиться на экономическом положении жилищно-коммунального хозяйства Златоустовского городского округа. Организации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ысокий уровень морального и физического износа объектов и сооружений, составляющий в среднем около 57 процентов, а некоторые объекты коммунальной инфраструктуры изношены более чем на 80 процентов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неэффективное использование природных ресурсов в виде потерь при транспортировке, а также тепловой и электрической энергии в процессе производства и транспортировки до потребителей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сверхнормативные затраты, не учтенные в тарифах на коммунальные услуги, и, как следствие, выпадающие доходы предприятий - поставщиков коммунальных услуг.</w:t>
      </w:r>
    </w:p>
    <w:p>
      <w:pPr>
        <w:pStyle w:val="Normal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итывая сложность проблем, необходимость выработки комплексного и системного их решения, представляется наиболее эффективным решать существующие проблемы в рамках Программы с использованием программно-целевого мет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ддержания в нормативном состоянии и модернизации систем коммунальной инфраструктуры (систем тепло-, водоснабжения и водоотведения) муниципальных образований являются одними из самых востребованных в настоящее врем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вопросов требуется привлечение значительного объема инвестиций, что требует определения приоритетов в развитии систем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 и оптимальной для целей развития города последовательности реализации инвестиционных программ для обеспечения доступности коммунальных ресурсов для потребителей и бюджета гор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мунальные системы довольно капиталоемкие и масштабные. Добиться существенных изменений параметров их функционирования за ограниченный интервал времени трудно. Поэтому комплексная программа развития систем коммунальной инфраструктуры Златоустовского городского округа рассматривается на длительном интервале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доснабжение Златоустовского городского округа осуществляется тремя предприятиям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бщество с ограниченной ответственностью  «Златоустовский Водоканал» (далее ООО «Златоустовский Водоканал»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нитарное предприятие «Водоснабжение» Златоустовского городского округ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ирекция тепловодоснабжения Южно-Уральской железной дороги - филиал открытого акционерного общества «Российские железные дороги». 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водопроводных сетей в Златоустовском городском округе составляет 357,8 к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доотведением занимается ООО «Златоустовский Водоканал»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канализационных сетей в Златоустовском городском округе 215 к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ках и сельских населенных пунктах 90% населения пользуется водой из водоразборных колонок, а система водоотведения – децентрализованная с устройством выгребов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высокая степень износа оборудования и сетей  системы водоснабжения и водоотведения в цел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плоснабжение Златоустовского городского округа осущест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сети следующих теплоснабжающих предприяти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ткрытое акционерное общество «Златоустовский машиностроительный завод» (далее - ОАО «Златмаш») – теплоэлектроцентраль (далее - ТЭЦ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бщество с ограниченной ответственностью  «Теплоэнергетик» (далее - ООО «Теплоэнергетик») - 11 котельных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 Общество с ограниченной ответственностью  «ЗМЗ-Энерго» (далее - ООО «ЗМЗ-Энерго») –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Филиал открытого акционерного общества  «Росспиртпром» «Златоустовский ликероводочный завод» -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бщество с ограниченной ответственностью «Техметпром» -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ирекция по тепловодоснабжению Южно-Уральской железной дороги - филиал открытого акционерного общества «Российские железные дороги» -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 котельны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Дирекция по ремонту путей ПМС № 173 - филиал открытого акционерного общества «Российские железные дороги» -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МАОУ СОШ №1 –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МАОУ ООШ №5 – 1 котельная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ое автономное общеобразовательное учреждение «Средняя общеобразовательная школа №90» –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образовательное учреждение дополнительного образования детей «Детский оздоровительно-образовательный центр «Лесная сказка» (далее - МАОУ ДОД «ДООЦ «Лесная сказка»)  – 1 котельн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Златоустовском городском округе действуют 22 котельны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теплоснабжающими предприятиями являются: ОАО «Златмаш», ООО «Теплоэнергетик» и ООО «ЗМЗ-Энерго», которые обеспечивают более 95% всей присоединенной нагрузки Златоустовского городского округа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епловых сетей в Златоустовском городском округе составляет около 224,7 км в двухтрубном исчислен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качестве основных направлений развития источников теплоснабжения Златоустовского городского округа были определен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строительство газопоршневых электрогенерирующих установо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уществующих котельных для обеспечения собственных нужд в электроэнерг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ое перевооружение котельных с переходом на использование природного газа в качестве основного вида топлив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ля повышения надежности обеспечения котельных электроэнергией, а также с целью снижения затрат на электроэнергию, используемую на собственные нужды котельных, мероприятиями Программы предусматривается  установка газопоршневой установки (далее - ГПУ) на котельной № 4. Котельная № 4 обеспечивает тепловой энергией потребителей старой части центра города, а также часть потребителей, которые были ранее подключены к источнику теплоснабжения ООО «ЗМЗ-Энерго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ПУ – один из наиболее выгодных и надежных вариантов для решения вопроса автономного энергоснабж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ГП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Стабильное качество электроэнергии. Зачастую современное технологическое оборудование невозможно использовать из-за нестабильных характеристик электроэнергии в централизованных электросетях. Потеря фазы или низкое напряжение в сети может привести к преждевременному износу оборудования. В случае, когда техника оснащена защитной автоматикой, нормальная эксплуатация невозможна из-за частых аварийных отключений и остановок. ГПУ вырабатывают электроэнергию со стабильными характеристиками в сочетании с дешевой тепловой энерг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1.2. Низкая стоимость вырабатываемой электроэнергии. Резкое снижение     цены      за    1 кВтч связано с высокой эффективностью ГПУ. Газ по-прежнему остается достаточно недорогим энергоносителем, что позволяет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низить расходы на энергоснабжение. Газопоршневые электростанции могут эффективно заменить котельную. Помимо снижения себестоимости электроэнергии, установка гарантированно обеспечивает потребителей горячей водой и отопление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Златоустовском городском округе имеются котельные, оборудование которых уже выработало свой ресурс, а здания требуют серьезного капитального ремонта. В некоторых случаях целесообразно ликвидировать данные котельные, установив у потребителей автономные котельные, продолжив тем самым курс на децентрализацию теплоснабж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быточными являются следующие котельные: котельная поселка Центральный, котельная МАОУ СОШ № 1, котельная МАОУ ООШ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1. В настоящее время жилой сектор посёлка Центральный, состоящий из пяти трехэтажных жилых домов и 44-х одно-, двухквартирных домов, а также общественные здания (Администрация, школа, детский сад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ольница, клуб) снабжаются теплом от центральной котельной, оборудованной двумя водогрейными котлами ТВГ-4, мощностью 4 Гкал/час каждый, 1974 года выпуска. КПД котлов составляет 87 - 88 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ая работает на природном газе. Протяженность тепловых сетей составляет 3,5 км. Расчетные потери в тепловых сетях из-за их большой протяженности и большого количества мелких потребителей составляет 40 % от расчетной потребной мощности потребителей 2,7 Гкал/час. В работе постоянно находится один котел. Котельная затрат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ёлке Центральный часть жилого сектора подключена к системе газоснабжения, в том числе и дома с центральным отоплением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ероприятиями, включенными в  Программу, предусматривается строительство блочной автоматизированной котельной мощностью 2 МВт для теплоснабжения общественных зданий и трехэтажных жилых домов, а также перевод одно-, двухквартирных домов на отопление от индивидуальных газовых котл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позволит значительно улучшить теплоснабжение поселка за счет снижения потерь в тепловых сетях (протяженность тепловой сети составит 0,6 км), увеличить КПД котельной, снизить себестоимость тепловой энергии.</w:t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8.2.2.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В котельных МАОУ СОШ №1, МАОУ ООШ №5 установлены морально-устаревшие котлы НР-18, по два котла в каждой котельной. Данные котлы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работают на угле. Имеется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высокая себестоимость вырабатываемого тепла, низкий КПД котлов.</w:t>
      </w:r>
    </w:p>
    <w:p>
      <w:pPr>
        <w:pStyle w:val="TextBody"/>
        <w:tabs>
          <w:tab w:val="clear" w:pos="567"/>
          <w:tab w:val="left" w:pos="709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Мероприятиями, включенными в  Программу, предусмотрено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- перевод котельной </w:t>
      </w:r>
      <w:r>
        <w:rPr>
          <w:rFonts w:cs="Times New Roman" w:ascii="Times New Roman" w:hAnsi="Times New Roman"/>
        </w:rPr>
        <w:t>МАОУ СОШ</w:t>
      </w:r>
      <w:r>
        <w:rPr>
          <w:rFonts w:cs="Times New Roman" w:ascii="Times New Roman" w:hAnsi="Times New Roman"/>
          <w:szCs w:val="28"/>
        </w:rPr>
        <w:t xml:space="preserve"> № 1 с угольного топлива на газообразное (установка блочной автоматизированной котельной мощностью 200 кВт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0,172 Гкал)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евод котельной МАОУ ООШ № 5 с угольного топлива на газообразное (установка блочной автоматизированной котельной мощностью 250 кВт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(0,215 Гкал/час)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дной из проблем в работе источников теплоснабжения является отсутствие резервного хозяйства на котельных № 3 и № 5. Котельная № 3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тепловой энергией потребителей района Демидовки, квартала Медик. Котельная № 5 – потребителей района железнодорожного вокза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 котельные по надежности отпуска тепла потребителям относятся к первой категории - котельные, являющиеся единственным источником тепла системы теплоснабжения и обеспечивающие потребителей первой категории, не имеющих индивидуальных резервных источников тепл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безаварийной работы котельные I категории  должны быть обеспечены резервным (аварийным) топливом. В качестве резервного топлива предполагается использовать сжиженный углеводородный газ, который имеет определенные преимущества перед мазут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Программе предусмотрены работы по </w:t>
      </w:r>
      <w:r>
        <w:rPr>
          <w:sz w:val="28"/>
          <w:szCs w:val="28"/>
        </w:rPr>
        <w:t xml:space="preserve">установке системы автономного газоснабжения сжиженным углеводородным газом (далее СУГ) в качестве резервного топлива для котельных № 3, № 5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став оборудования входят 10 подземных резервуаров с единичной емкостью не более </w:t>
      </w:r>
      <w:r>
        <w:rPr>
          <w:sz w:val="28"/>
          <w:szCs w:val="28"/>
        </w:rPr>
        <w:t>20 м³, перекачивающая насосная группа, испарительно-смесительная установка, система газопроводов для подачи газообразного продукта в газогорелочное устройств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се оборудование расположено на открытом воздухе, в ограждении. Предусмотрена система пожаротушения и контроля загазова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 Невыполнение Программы возможно по техническим и другим причинам. К данным рискам относятся риски, связанные с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м внеплановых расходов, не запланированных в бюджете на текущий финансовый год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кадрового обеспеч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иска с описанием приведены в таблице 1:</w:t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57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3402"/>
        <w:gridCol w:w="1559"/>
      </w:tblGrid>
      <w:tr>
        <w:trPr>
          <w:trHeight w:val="39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ри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эффи-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иент</w:t>
            </w:r>
          </w:p>
        </w:tc>
      </w:tr>
      <w:tr>
        <w:trPr>
          <w:trHeight w:val="67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к возникновения внеплановых расходов, не запланированных в бюджете на текущий финансов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ание для риска –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е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ояние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ьно-технической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8</w:t>
            </w:r>
          </w:p>
        </w:tc>
      </w:tr>
      <w:tr>
        <w:trPr>
          <w:trHeight w:val="8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сутствие кадров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зникает при несоответствии квалификации персонала требованиям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авлен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IV. Основные цели и задачи Программы</w:t>
      </w:r>
    </w:p>
    <w:p>
      <w:pPr>
        <w:pStyle w:val="Normal"/>
        <w:suppressAutoHyphens w:val="true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ными целями Программы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шение эффективности работы объектов коммунальной инфраструктуры, в том числе объектов теплоснабжения на территории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и минимизация негативного воздействия на окружающую среду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лучшение качества жизни населения Златоустовского городского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. 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Программа предусматривает решение следующих задач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ализация мероприятий по реконструкции и модернизации объектов теплоснабжения для достижения качественного теплоснабжения потребителей, снижения затрат на производство тепла, повышения надежности и безопасности теплоснабжени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хническое перевооружение котельных с переходом на использование природного газа в качестве основного вида топлива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дел V. Сроки реализации Програм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Реализация программы рассчитана  на  2011-2020 годы и будет осуществляться в три этап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2011-2013 годы;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2014-2016 год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2017-2020 годы.</w:t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ab/>
      </w:r>
    </w:p>
    <w:p>
      <w:pPr>
        <w:pStyle w:val="Heading3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 VI. Ресурсное обеспечение Программы по годам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еличина необходимых суммарных капитальных вложений для реализации программных мероприятий определена в размере 99 300,00 тыс. рублей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2011, 2012 годах не предусмотрено. Начиная с 2013 года источники финансирования – за счет средств бюджета Челябинской области, местного бюджета, средств предприятий, частных инвесторов, в том числе за счет средств государственной корпорации – «Банк развития и внешэкономической деятельности (Внешэкономбанк)»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привлечения средств предприятий планируется путем заключения договоров на производство работ по реконструкции и модернизации объектов теплоснабжения и техническому перевооружению котельных.</w:t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отребность в финансировании затрат Программы </w:t>
      </w:r>
      <w:r>
        <w:rPr>
          <w:rStyle w:val="6"/>
          <w:rFonts w:cs="Times New Roman"/>
          <w:color w:val="000000"/>
          <w:sz w:val="28"/>
          <w:szCs w:val="28"/>
        </w:rPr>
        <w:t xml:space="preserve"> приведена в таблице №1</w:t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Таблица № 1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3"/>
        <w:gridCol w:w="567"/>
        <w:gridCol w:w="567"/>
        <w:gridCol w:w="567"/>
        <w:gridCol w:w="567"/>
        <w:gridCol w:w="850"/>
        <w:gridCol w:w="851"/>
        <w:gridCol w:w="851"/>
        <w:gridCol w:w="850"/>
        <w:gridCol w:w="992"/>
        <w:gridCol w:w="797"/>
      </w:tblGrid>
      <w:tr>
        <w:trPr>
          <w:trHeight w:val="47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-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руб)</w:t>
            </w:r>
          </w:p>
        </w:tc>
        <w:tc>
          <w:tcPr>
            <w:tcW w:w="7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по годам</w:t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г.</w:t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 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,0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1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6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9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0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80,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>Объем финансирования Программы корректируется с учетом возможности бюджета Златоустовского городского округа на текущий финансовый год, а также с учетом программ организаций коммунальной сферы.</w:t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VII. Система программных мероприятий, включая состав мероприятий, информацию о необходимых ресурсах (с указанием направлений расходования средств и источников финансирования) и сроках реализации каждого мероприятия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истема программных мероприятий представлена в Приложении 1.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 VIII. Организация управления и механизм реализации Программы.</w:t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12"/>
        <w:suppressAutoHyphens w:val="true"/>
        <w:ind w:firstLine="708"/>
        <w:rPr/>
      </w:pPr>
      <w:r>
        <w:rPr>
          <w:sz w:val="28"/>
          <w:szCs w:val="28"/>
        </w:rPr>
        <w:t xml:space="preserve">17. Управление реализацией Программы осуществляет заказчик - Администрация </w:t>
      </w:r>
      <w:r>
        <w:rPr>
          <w:bCs/>
          <w:sz w:val="28"/>
          <w:szCs w:val="28"/>
        </w:rPr>
        <w:t>Златоустовского городского округа в лице заместителя Главы Златоустовского городского округа по  инфраструктуре</w:t>
      </w:r>
      <w:r>
        <w:rPr>
          <w:sz w:val="28"/>
          <w:szCs w:val="28"/>
        </w:rPr>
        <w:t>, который несет ответственность за своевременное и качественное выполнение мероприятий Программы, целевое и эффективное использование средств бюджета, выделяемых на ее реализац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и контроль  исполнения   Программы осуществляет  МКУ ЗГО «УЖКХ», которое несет ответственность за реализацию и конечные результаты  Программы, рациональное использование выделяемых на ее выполнение финансовых средств, определяет формы и методы управления реализацией  Программы. </w:t>
      </w:r>
    </w:p>
    <w:p>
      <w:pPr>
        <w:pStyle w:val="311"/>
        <w:tabs>
          <w:tab w:val="left" w:pos="708" w:leader="none"/>
          <w:tab w:val="left" w:pos="851" w:leader="none"/>
        </w:tabs>
        <w:suppressAutoHyphens w:val="true"/>
        <w:ind w:firstLine="720"/>
        <w:rPr>
          <w:iCs/>
          <w:szCs w:val="28"/>
        </w:rPr>
      </w:pPr>
      <w:r>
        <w:rPr>
          <w:iCs/>
          <w:szCs w:val="28"/>
        </w:rPr>
        <w:t xml:space="preserve">Реализация Программы осуществляется на основе муниципальных контрактов (договоров) на выполнение подрядных работ для муниципальных нужд, которые МКУ ЗГО «УЖКХ» заключает со всеми исполнителями программных мероприятий. </w:t>
      </w:r>
    </w:p>
    <w:p>
      <w:pPr>
        <w:pStyle w:val="ConsNormal"/>
        <w:widowControl/>
        <w:spacing w:lineRule="auto" w:line="228"/>
        <w:ind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8. МКУ ЗГО "УЖКХ"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в пределах своих полномочий проекты нормативных  правовых актов, необходимых для выполнения 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ежегодно доклад о ходе реализации 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ведение ежеквартальной отчетности по реализации 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сет ответственность за своевременную и качественную подготовку и реализацию Программы, руководит и контролирует ее исполнителей, </w:t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эффективное использование средств, выделяемых на ее реализацию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внедрение информационных технологий в целях управления реализацией  Программы и контроль ее выполнения.</w:t>
      </w:r>
    </w:p>
    <w:p>
      <w:pPr>
        <w:pStyle w:val="TextBody"/>
        <w:tabs>
          <w:tab w:val="clear" w:pos="567"/>
          <w:tab w:val="left" w:pos="709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9. Механизм реализации Программы включает:</w:t>
      </w:r>
    </w:p>
    <w:p>
      <w:pPr>
        <w:pStyle w:val="TextBody"/>
        <w:tabs>
          <w:tab w:val="clear" w:pos="567"/>
          <w:tab w:val="left" w:pos="709" w:leader="none"/>
        </w:tabs>
        <w:rPr/>
      </w:pPr>
      <w:r>
        <w:rPr>
          <w:rFonts w:cs="Times New Roman" w:ascii="Times New Roman" w:hAnsi="Times New Roman"/>
          <w:szCs w:val="28"/>
        </w:rPr>
        <w:tab/>
        <w:t>1) выполнение программных мероприятий за счет всех источников финансирования на договорной основе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2) ежегодную подготовку отчета о реализации Программы и обсуждения достигнутых результатов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3) корректировку Программы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4) ежегодное составление перечня мероприятий Программы, реализуемых в текущем году за счет всех источников финансирования с учетом результатов выполнения Программы за предыдущий период.</w:t>
      </w:r>
    </w:p>
    <w:p>
      <w:pPr>
        <w:pStyle w:val="Normal"/>
        <w:suppressAutoHyphens w:val="true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. Контроль за ходом реализации  Программы осуществляется в процессе комплексных проверок с участием представителя заказчика - Администрации </w:t>
      </w:r>
      <w:r>
        <w:rPr>
          <w:iCs/>
          <w:sz w:val="28"/>
          <w:szCs w:val="28"/>
        </w:rPr>
        <w:t xml:space="preserve">Златоустовского городского округа </w:t>
      </w:r>
      <w:r>
        <w:rPr>
          <w:bCs/>
          <w:iCs/>
          <w:sz w:val="28"/>
          <w:szCs w:val="28"/>
        </w:rPr>
        <w:t>в лице заместителя Главы Златоустовского городского округа по  инфраструктуре и Экономического управления Администрации Златоустов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осуществляется на основе муниципальных контрактов о финансировании работ, заключаемых с МКУ ЗГО «УЖКХ» со всеми  исполнителями программных мероприятий в установленном порядке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направленных на реализацию Программы осуществляется в пределах средств, предусмотренных на эти цели в бюджете Златоустовского городского округ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МКУ ЗГО «УЖКХ» с учетом выделяемых на реализацию Программы финансовых средств, ежегодно уточняет целевые индикативные показатели, ожидаемых результатов мероприятий Программы и затраты по программным мероприятиям, механизм реализации Программы, состав исполните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Корректировка действующей Программы осуществляется в соответствии с порядком разработки целевых программ и включает в себ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е и дополнений в перечень программных мероприятий, финансируемых из областного и местного бюджетов, перераспределение средств  областного и местного бюджет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КУ ЗГО «УЖКХ» ежеквартально до 15 числа следующего за отчетным месяцем, предоставляет в Экономическое управление Администрации Златоустовского городского округа отчет о результатах реализации  Программы, выполнении целевых показателей, об объеме затраченных на выполнение Программы финансовых ресур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ведения о результатах реализации Программы, выполнении целевых показателей, об объеме затраченных на выполнение Программы финансовых ресурсов, а также о результатах мониторинга реализ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х мероприятий размещаются на официальном сайте Златоустовского городского округа.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дел IX. Ожидаемые результаты реализации</w:t>
      </w:r>
    </w:p>
    <w:p>
      <w:pPr>
        <w:pStyle w:val="Heading3"/>
        <w:suppressAutoHyphens w:val="true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 указанием целевых индикаторов и показателей, а также оценки</w:t>
      </w:r>
    </w:p>
    <w:p>
      <w:pPr>
        <w:pStyle w:val="Heading3"/>
        <w:suppressAutoHyphens w:val="true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циально-экономической и экологической эффективности Программы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1"/>
        <w:tabs>
          <w:tab w:val="clear" w:pos="851"/>
          <w:tab w:val="left" w:pos="709" w:leader="none"/>
        </w:tabs>
        <w:suppressAutoHyphens w:val="true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4. В результате реализации мероприятий Программы будет достигнуто:</w:t>
      </w:r>
    </w:p>
    <w:p>
      <w:pPr>
        <w:pStyle w:val="311"/>
        <w:tabs>
          <w:tab w:val="left" w:pos="709" w:leader="none"/>
          <w:tab w:val="left" w:pos="851" w:leader="none"/>
        </w:tabs>
        <w:suppressAutoHyphens w:val="true"/>
        <w:ind w:hanging="0"/>
        <w:rPr/>
      </w:pPr>
      <w:r>
        <w:rPr/>
        <w:tab/>
        <w:t>1) стабильное качество электроэнерги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величение КПД котлов при переводе на газообразное топливо до 94%.</w:t>
      </w:r>
    </w:p>
    <w:p>
      <w:pPr>
        <w:pStyle w:val="Normal"/>
        <w:suppressAutoHyphens w:val="true"/>
        <w:snapToGrid w:val="false"/>
        <w:jc w:val="both"/>
        <w:rPr/>
      </w:pPr>
      <w:r>
        <w:rPr/>
        <w:tab/>
      </w:r>
      <w:r>
        <w:rPr>
          <w:sz w:val="28"/>
          <w:szCs w:val="28"/>
        </w:rPr>
        <w:t>25. Важнейшие целевые индикаторы и показатели Программы представлены в приложении 2.</w:t>
      </w:r>
    </w:p>
    <w:p>
      <w:pPr>
        <w:pStyle w:val="211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6. Показатели социально-экономической эффективности Программы: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Cs w:val="28"/>
        </w:rPr>
        <w:t>снижение величины выбросов вредных веществ в атмосферу после перехода угольных котельных на использование природного газа в качестве основного вида топлива, в том числе выбросов окислов азота на 20%.</w:t>
      </w:r>
    </w:p>
    <w:p>
      <w:pPr>
        <w:pStyle w:val="211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exact" w:line="274" w:before="14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X. Социально-экономическое и технико-экономическое</w:t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требности в ресурсах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7. Реализация настоящей Программы возможна при финансировании из средств областного, местного бюджетов и средств предприятий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реализации первого этапа Программы требуются финансовые затраты в сумме 620,00 тыс. рублей, в том числе: из местного бюджета —  500,00 тыс. рублей, средства предприятий – 120,00 тыс.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реализации второго этапа Программы требуются финансовые затраты в сумме 19 190,00 тыс. рублей, в том числе: из областного бюджета –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300 тыс. рублей, из местного бюджета — 16 470,00 тыс. рублей, средства предприятий – 420,00 тыс.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реализации третьего этапа Программы требуются финансовые затраты в сумме 79 490,00 тыс. рублей, в том числе: из областного бюджета –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100,00 тыс. рублей, из местного бюджета — 67 690,00 тыс. рублей, средства предприятий – 700,0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8. Объём затрат на финансирование мероприятий Программы уточняется ежегодно при утверждении бюджета Златоустовского городского округа на текущий финансовый год и плановый период. Плановый метод оценки объёма затрат на мероприятия Программы позволяет корректировать их с учетом возможностей местного бюджета.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>
          <w:bCs/>
          <w:szCs w:val="28"/>
        </w:rPr>
      </w:pPr>
      <w:r>
        <w:rPr>
          <w:bCs/>
          <w:szCs w:val="28"/>
        </w:rPr>
        <w:t>Раздел XI.    Оценка эффективности использования бюджетных средств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Оценка эффективности использования бюджетных средств будет произведена по мере реализации мероприятий Программы.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jc w:val="center"/>
        <w:rPr>
          <w:bCs/>
          <w:szCs w:val="28"/>
        </w:rPr>
      </w:pPr>
      <w:r>
        <w:rPr>
          <w:bCs/>
          <w:szCs w:val="28"/>
        </w:rPr>
        <w:t>Раздел XII. Методика оценки эффективности использования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                  </w:t>
      </w:r>
      <w:r>
        <w:rPr>
          <w:bCs/>
          <w:szCs w:val="28"/>
        </w:rPr>
        <w:t>бюджетных средств</w:t>
        <w:tab/>
        <w:t xml:space="preserve">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/>
        <w:t xml:space="preserve">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/>
        <w:t xml:space="preserve">30. Расчет эффективности использования бюджетных средств проводится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/>
      </w:pPr>
      <w:r>
        <w:rPr/>
        <w:t>по двум  направлениям:</w:t>
      </w:r>
    </w:p>
    <w:p>
      <w:pPr>
        <w:pStyle w:val="Style19"/>
        <w:snapToGrid w:val="false"/>
        <w:ind w:hanging="0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ценка достижения плановых индикативных показателей (ДИП);</w:t>
      </w:r>
    </w:p>
    <w:p>
      <w:pPr>
        <w:pStyle w:val="Style19"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полноты использования бюджетных средств (ПИБС).</w:t>
      </w:r>
    </w:p>
    <w:p>
      <w:pPr>
        <w:pStyle w:val="Style19"/>
        <w:snapToGrid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311"/>
        <w:tabs>
          <w:tab w:val="clear" w:pos="851"/>
          <w:tab w:val="left" w:pos="1710" w:leader="none"/>
          <w:tab w:val="left" w:pos="10428" w:leader="none"/>
          <w:tab w:val="left" w:pos="10571" w:leader="none"/>
        </w:tabs>
        <w:suppressAutoHyphens w:val="true"/>
        <w:ind w:hanging="0"/>
        <w:rPr/>
      </w:pPr>
      <w:r>
        <w:rPr>
          <w:bCs/>
          <w:sz w:val="24"/>
          <w:szCs w:val="24"/>
        </w:rPr>
        <w:tab/>
      </w:r>
      <w:r>
        <w:rPr>
          <w:bCs/>
          <w:szCs w:val="28"/>
        </w:rPr>
        <w:t xml:space="preserve">Фактический индикативный показатель         </w:t>
        <w:tab/>
        <w:tab/>
        <w:tab/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ДИП   =---------------------------------------------------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>
          <w:bCs/>
          <w:szCs w:val="28"/>
        </w:rPr>
        <w:tab/>
        <w:t xml:space="preserve">           Плановый индикативный показатель</w:t>
      </w:r>
      <w:r>
        <w:rPr>
          <w:bCs/>
          <w:sz w:val="24"/>
          <w:szCs w:val="24"/>
        </w:rPr>
        <w:t xml:space="preserve">            </w:t>
        <w:tab/>
        <w:tab/>
        <w:tab/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                </w:t>
      </w:r>
      <w:r>
        <w:rPr>
          <w:bCs/>
          <w:szCs w:val="28"/>
        </w:rPr>
        <w:t xml:space="preserve">фактический индикативный показатель     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ПИБС = ---------------------------------------------------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лановый индикативный показатель         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/>
        <w:t xml:space="preserve">                             </w:t>
      </w:r>
      <w:r>
        <w:rPr>
          <w:sz w:val="24"/>
        </w:rPr>
        <w:t xml:space="preserve"> </w:t>
      </w:r>
    </w:p>
    <w:p>
      <w:pPr>
        <w:pStyle w:val="Style19"/>
        <w:ind w:hanging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 по мероприятиям Программы: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ИП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О = ------------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Style19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ИБ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по Программе в целом, равна сумме показателей эффективности по мероприятиям Программ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,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высокая эффективность использования бюджетных средств                             (значительно превышает целевое значе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1,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эффективность использования бюджетных средств (превышение целевого значени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 до 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эффективность использования бюджетных средств (не достигнуто целевое значе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е низкая эффективность использования бюджетных средств (целевое значение исполнено менее чем наполовину)</w:t>
            </w:r>
          </w:p>
        </w:tc>
      </w:tr>
    </w:tbl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Оценка эффективности использования бюджетных средств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Style19"/>
        <w:ind w:left="3534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353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Основной текст Знак"/>
    <w:qFormat/>
    <w:rPr>
      <w:rFonts w:ascii="Arial" w:hAnsi="Arial" w:cs="Arial"/>
      <w:color w:val="000000"/>
      <w:kern w:val="2"/>
      <w:sz w:val="28"/>
      <w:lang w:bidi="hi-I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Title14">
    <w:name w:val="Стиль ConsPlusTitle + 14 пт Знак"/>
    <w:qFormat/>
    <w:rPr>
      <w:bCs/>
      <w:sz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uppressAutoHyphens w:val="true"/>
      <w:jc w:val="both"/>
    </w:pPr>
    <w:rPr>
      <w:rFonts w:ascii="Arial" w:hAnsi="Arial" w:cs="Arial"/>
      <w:color w:val="000000"/>
      <w:kern w:val="2"/>
      <w:sz w:val="28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bidi="hi-I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bidi="hi-I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lang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lang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kern w:val="2"/>
      <w:sz w:val="28"/>
      <w:lang w:bidi="hi-IN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lang w:bidi="hi-I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kern w:val="2"/>
      <w:sz w:val="24"/>
      <w:lang w:bidi="hi-IN"/>
    </w:rPr>
  </w:style>
  <w:style w:type="paragraph" w:styleId="Style18">
    <w:name w:val="Заголовок таблицы"/>
    <w:basedOn w:val="Style16"/>
    <w:qFormat/>
    <w:pPr>
      <w:jc w:val="center"/>
    </w:pPr>
    <w:rPr>
      <w:b/>
      <w:bCs/>
    </w:rPr>
  </w:style>
  <w:style w:type="paragraph" w:styleId="ConsPlusTitle141">
    <w:name w:val="Стиль ConsPlusTitle + 14 пт"/>
    <w:basedOn w:val="Normal"/>
    <w:qFormat/>
    <w:pPr>
      <w:suppressAutoHyphens w:val="true"/>
    </w:pPr>
    <w:rPr>
      <w:bCs/>
      <w:sz w:val="28"/>
      <w:lang w:bidi="hi-IN"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center"/>
    </w:pPr>
    <w:rPr>
      <w:b/>
      <w:sz w:val="28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Style19"/>
    <w:next w:val="Style19"/>
    <w:qFormat/>
    <w:pPr>
      <w:ind w:hanging="0"/>
    </w:pPr>
    <w:rPr>
      <w:rFonts w:ascii="Courier New" w:hAnsi="Courier New" w:cs="Courier New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14">
    <w:name w:val="Стиль1"/>
    <w:basedOn w:val="TextBody"/>
    <w:qFormat/>
    <w:pPr>
      <w:tabs>
        <w:tab w:val="left" w:pos="567" w:leader="none"/>
        <w:tab w:val="left" w:pos="10428" w:leader="none"/>
        <w:tab w:val="left" w:pos="10571" w:leader="none"/>
      </w:tabs>
      <w:jc w:val="left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97439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34:00Z</dcterms:created>
  <dc:creator>prot_1</dc:creator>
  <dc:description/>
  <dc:language>en-US</dc:language>
  <cp:lastModifiedBy>prot_1</cp:lastModifiedBy>
  <cp:lastPrinted>2013-09-03T11:33:00Z</cp:lastPrinted>
  <dcterms:modified xsi:type="dcterms:W3CDTF">2013-09-03T06:34:00Z</dcterms:modified>
  <cp:revision>2</cp:revision>
  <dc:subject/>
  <dc:title>город Златоуст Челябинской области</dc:title>
</cp:coreProperties>
</file>